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Velvet Rivera </w:t>
      </w:r>
    </w:p>
    <w:p>
      <w:pPr>
        <w:pStyle w:val="Normal"/>
        <w:spacing w:lineRule="auto" w:line="480"/>
        <w:rPr/>
      </w:pPr>
      <w:r>
        <w:rPr/>
        <w:t xml:space="preserve">Eng 065                             </w:t>
      </w:r>
      <w:r>
        <w:rPr>
          <w:b/>
        </w:rPr>
        <w:t>Doesn’t need Fixings</w:t>
      </w:r>
    </w:p>
    <w:p>
      <w:pPr>
        <w:pStyle w:val="Normal"/>
        <w:spacing w:lineRule="auto" w:line="480"/>
        <w:rPr/>
      </w:pPr>
      <w:r>
        <w:rPr/>
        <w:t>Mr.T</w:t>
      </w:r>
    </w:p>
    <w:p>
      <w:pPr>
        <w:pStyle w:val="Normal"/>
        <w:spacing w:lineRule="auto" w:line="480"/>
        <w:jc w:val="center"/>
        <w:rPr/>
      </w:pPr>
      <w:r>
        <w:rPr/>
        <w:t>A.D.D</w:t>
      </w:r>
    </w:p>
    <w:p>
      <w:pPr>
        <w:pStyle w:val="Normal"/>
        <w:spacing w:lineRule="auto" w:line="480"/>
        <w:rPr/>
      </w:pPr>
      <w:r>
        <w:rPr/>
        <w:t xml:space="preserve">                                </w:t>
      </w:r>
      <w:r>
        <w:rPr/>
        <w:t xml:space="preserve">Too many doctors are giving kids diagnoses of having a learning disorder. Attention Deficit Disorder is when a child is having trouble paying attention in class. To notice when a child has a learning disorder is when a child is misbehaving or having trouble with certain school work. A way to treat a child with learning disorder is by medicine and maybe therapy, when a teacher has a learning disorder child in the class they have a lot of work on trying to get the child to understand the material. </w:t>
      </w:r>
    </w:p>
    <w:p>
      <w:pPr>
        <w:pStyle w:val="Normal"/>
        <w:spacing w:lineRule="auto" w:line="480"/>
        <w:rPr/>
      </w:pPr>
      <w:r>
        <w:rPr/>
        <w:t xml:space="preserve">             </w:t>
      </w:r>
      <w:r>
        <w:rPr/>
        <w:t>Developmentally not every child has Attention Deficit Disorder. There are a lot of kids who just very active, or might just have trouble with the material the teacher is teaching. Kids get bored if they have to sit all day in class and do work all day. There some kids who are too smart for their grade, that they get bored and might feel that they are no being challenge enough. But then there are kids who have a learning disorder, some have different learning disorder. For example: Michelle is bright, intelligent girl, but she has a long time learning new material. She also fails to pay attention to the symbol and uses wrong signs when doing math. Although she do stay in her seat, and is quiet in class. But outside she is a different person she more pleasant, and plays well with kids. So every child is different in there own way.</w:t>
      </w:r>
    </w:p>
    <w:p>
      <w:pPr>
        <w:pStyle w:val="Normal"/>
        <w:spacing w:lineRule="auto" w:line="480"/>
        <w:rPr/>
      </w:pPr>
      <w:r>
        <w:rPr/>
        <w:t xml:space="preserve">                            </w:t>
      </w:r>
      <w:r>
        <w:rPr/>
        <w:t>A way to treat a child with A.D.D is by therapy and giving a child medicine. Therapy is when a child is very sick and need some one to talk to about there problem. Kids should not be given pills as a young age just for a learning disorder, or because the child is to active for the teacher to control. There reason for why a child is misbehaving, or not understanding the material. Pills should be the last treatment for a child to have. Therapy is good because you get to understand why the child is behaving the way he or she is. For example: children with ADD will start on medical treatment which will give the child a positive effect for a minute. But it will not erase the anger, frustration and lack of self-esteem. When the child has therapy they test the child on how well they pay attention to what the psychologist is telling them.</w:t>
      </w:r>
    </w:p>
    <w:p>
      <w:pPr>
        <w:pStyle w:val="Normal"/>
        <w:spacing w:lineRule="auto" w:line="480"/>
        <w:rPr/>
      </w:pPr>
      <w:r>
        <w:rPr/>
        <w:t xml:space="preserve">                     </w:t>
      </w:r>
      <w:r>
        <w:rPr/>
        <w:t>When a teacher has a child that has ADD it makes it difficult for a teacher to teach. The child with ADD has to be separated when doing academic work. Because the teacher has to read the instructions to them numbers a time so that they could understand the material.  Teacher would have to try to make the assignment easy for the child by giving blocks to count when doing math, or making the reading part fun so they could understand.  Some teacher would make up games for them so they could learn and not be bored. Teacher has to have help in the class with a child with a learning disorder. Teacher has to teach the rest of the class too, and teach the kids with learning disorder could be a little difficult for them.</w:t>
      </w:r>
    </w:p>
    <w:p>
      <w:pPr>
        <w:pStyle w:val="Normal"/>
        <w:spacing w:lineRule="auto" w:line="480"/>
        <w:rPr/>
      </w:pPr>
      <w:r>
        <w:rPr/>
        <w:t xml:space="preserve">                      </w:t>
      </w:r>
      <w:r>
        <w:rPr/>
        <w:t xml:space="preserve">As a result doctors shouldn’t be diagnosing kids of having ADD because not every child has a learning disorder. Kids shouldn’t treat to take pills unless the child is a very trouble child. But if child is having trouble in academic they should not be taking pills. Teachers have a handful when trying to teach ADD and regular students at the same time that could be difficult. But not every should be label as ADD and regular students at the same time that could be difficult. But not every should be label as ADD child just because they are acti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0:11:00Z</dcterms:created>
  <dc:creator>David Martinez</dc:creator>
  <dc:description/>
  <cp:keywords/>
  <dc:language>en-US</dc:language>
  <cp:lastModifiedBy>Gateway Community College</cp:lastModifiedBy>
  <dcterms:modified xsi:type="dcterms:W3CDTF">2008-12-16T00:11:00Z</dcterms:modified>
  <cp:revision>2</cp:revision>
  <dc:subject/>
  <dc:title>Velvet Rivera </dc:title>
</cp:coreProperties>
</file>